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2/2020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Entrega e abertura dos envelopes dia 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>09/03/2020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7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6494: Arroz parboilizado tipo 1. Cotação por Kg e apresentação embalagem de polipropileno de 5 kg, acondicionado em fardo com 6 pacotes. Validade mínima de 1 ano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78: Biscoito doce Integral Milho e Soja. Embalagem de polipropileno transparente de 500g, acondicionado em caixa com 10 pacotes. Validade mínima de 8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783: Biscoito Doce, tipo Rosca Integral, sabor Chocolate. Embalagem de polipropileno de 500g, acondicionado em caixa com 10 pacotes. Validade mínima de 8 meses a partir da data de entrega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03: Carne Bovina de 1ª, em cubos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38: Carne Bovina de 1ª, em tiras, coxão de dentro/patinh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5: Carne Bovina de 1ª, moída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93: Carne Suína de 1ª, em cubos, lomb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6: Doce em pasta Frutas orgânicas, sabor Abóbor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25: Doce de Leite. Embalagem de 400g, acondicionado em fardos com 6 potes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979: Doce de Frutas, sabor Morango, sem corantes artificiais. Embalagem de 40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5: Doce de Frutas orgânicas, sabor Uva, sem corantes artificiais. Embalagem de 72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7: Doce de Frutas orgânicas, sabor Goiab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4: Doce de Frutas orgânicas, sabor Pêssego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14: Farinha de Milho Média, enriquecida com ferro e ácido fólico, embalagem de 1 kg, de polipropileno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1: Farinha de trigo especial, enriquecida com ferro e ácido fólico. Embalagem de 1kg (pacote) de papel ou filme flexível de polipropileno transparente. Acondicionada em fardos de 10kg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4: Feijão carioca, tipo 1, novo, grãos inteiros, sem a presença de caruncho ou mofo. Embalagem de 1kg, em polipropileno transparente, acondicionado em fardos de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75: Feijão preto, tipo 1, novo, grãos inteiros, sem a presença de caruncho ou mofo. Embalagem de 1kg, em polipropileno transparente, acondicionado em fardos de 30 pacotes. Validade mínima 8 meses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87: Leite em pó integral, instantâneo. Embalagem de 1 kg, em polietileno, acondicionado em fardos de 10 pacotes. Com registro de Serviço de Inspeção Federal (SIF). Validade mínima de 1 ano a partir da data de entreg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8: Leite longa vida, UHT. Embalagem de tetra pak de 1 litro, acondicionado em caixa de 12 litros. Com registro de Serviço de Inspeção Federal (SIF)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265: Massa Penne, com ovos. Embalagem de 500g em filme flexível de polipropileno transparente resistente, acondicionado em fardo com 20 pacotes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58: Milho de Pipoca, 1ª qualidade. Embalagem de 500g em filme flexível de polipropileno transparente resistente, acondicionado em fardo com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91: Óleo de soja. Embalagem em frasco de polietileno rígido e transparente com tampa de 900ml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5: Pão Branco, apresentação Forma, fabricação caseira, fatiado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6: Pão de Leite, apresentação hot-dog de 50g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85: Filé de pescado (tainha), sem pele e sem espinha, congelado em bloco interfoliado ou IQF (Individually quick frozen). Embalagem de 1 kg em polipropileno transparente. Com registro de Serviço de Inspeção Federal (SIF). Validade mínima de 1 ano a partir da dat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7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60: Queijo prato fatiado. Embalagem de 1kg  em polietileno atóxico. Com registro de Serviço de Inspeção Federal (SIF).  Validade mínima de 3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99: Requeijão cremoso. Embalagem de 180g - 200g em pote de polietileno rígido com tampa e vedação interna, entregue em caixa de papelão com 12 unidades. Com registro de Serviço de Inspeção Federal (SIF). Validade mínima de 3 mese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74: Suco integral de Maçã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74: Suco integral de Pêssego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6: Suco de Uva branca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7: Suco de Uva tinto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Liberation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5600</wp:posOffset>
          </wp:positionH>
          <wp:positionV relativeFrom="paragraph">
            <wp:posOffset>-1193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0-02-20T16:50:00Z</dcterms:modified>
  <cp:revision>32</cp:revision>
  <dc:subject/>
  <dc:title>Conv</dc:title>
</cp:coreProperties>
</file>